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Calibri" w:hAnsi="Calibri" w:cs="Calibri"/>
          <w:sz w:val="32"/>
          <w:szCs w:val="32"/>
        </w:rPr>
      </w:pPr>
      <w:bookmarkStart w:id="0" w:name="_Hlk109899440"/>
      <w:bookmarkEnd w:id="0"/>
      <w:r>
        <w:rPr>
          <w:rFonts w:cs="Calibri" w:ascii="Calibri" w:hAnsi="Calibri"/>
          <w:sz w:val="32"/>
          <w:szCs w:val="32"/>
        </w:rPr>
        <w:t>OPIS DOSTAWY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32"/>
          <w:szCs w:val="32"/>
        </w:rPr>
      </w:pPr>
      <w:r>
        <w:rPr>
          <w:rFonts w:cs="Calibri" w:ascii="Calibri" w:hAnsi="Calibri"/>
          <w:b/>
          <w:bCs/>
          <w:sz w:val="32"/>
          <w:szCs w:val="32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</w:rPr>
      </w:pPr>
      <w:bookmarkStart w:id="1" w:name="_Hlk109899440"/>
      <w:bookmarkStart w:id="2" w:name="_Hlk108511182"/>
      <w:bookmarkEnd w:id="1"/>
      <w:bookmarkEnd w:id="2"/>
      <w:r>
        <w:rPr>
          <w:rFonts w:cs="Calibri" w:ascii="Calibri" w:hAnsi="Calibri"/>
          <w:b/>
          <w:bCs/>
          <w:color w:val="000000"/>
          <w:kern w:val="2"/>
          <w:sz w:val="28"/>
          <w:szCs w:val="28"/>
        </w:rPr>
        <w:t>„</w:t>
      </w:r>
      <w:r>
        <w:rPr>
          <w:rFonts w:cs="Calibri" w:ascii="Calibri" w:hAnsi="Calibri"/>
          <w:b/>
          <w:bCs/>
          <w:color w:val="000000"/>
          <w:kern w:val="2"/>
          <w:sz w:val="28"/>
          <w:szCs w:val="28"/>
        </w:rPr>
        <w:t>Dostawa wyposażenia komnat Pałacu Potockich w Radzyniu Podlaskim”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/>
          <w:b/>
          <w:bCs/>
          <w:color w:val="000000"/>
          <w:kern w:val="2"/>
          <w:sz w:val="28"/>
          <w:szCs w:val="28"/>
        </w:rPr>
      </w:pPr>
      <w:r>
        <w:rPr>
          <w:rFonts w:cs="Calibri" w:ascii="Calibri" w:hAnsi="Calibri"/>
          <w:b/>
          <w:bCs/>
          <w:color w:val="000000"/>
          <w:kern w:val="2"/>
          <w:sz w:val="28"/>
          <w:szCs w:val="28"/>
        </w:rPr>
        <w:t>Część 6: Dostawa sprzętu komputerowego, drukarki oraz oprogramowania na potrzeby sali projekcyjnej</w:t>
      </w:r>
    </w:p>
    <w:p>
      <w:pPr>
        <w:pStyle w:val="Normal"/>
        <w:pBdr>
          <w:bottom w:val="single" w:sz="4" w:space="1" w:color="000000"/>
        </w:pBdr>
        <w:spacing w:lineRule="auto" w:line="27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eastAsia="Calibri" w:cs="Calibri" w:ascii="Calibri" w:hAnsi="Calibri"/>
          <w:b/>
          <w:bCs/>
          <w:color w:val="000000"/>
          <w:kern w:val="2"/>
          <w:sz w:val="28"/>
          <w:szCs w:val="28"/>
        </w:rPr>
        <w:t xml:space="preserve"> </w:t>
      </w:r>
      <w:r>
        <w:rPr>
          <w:rFonts w:cs="Calibri" w:ascii="Calibri" w:hAnsi="Calibri"/>
          <w:b/>
          <w:bCs/>
          <w:color w:val="000000"/>
          <w:kern w:val="2"/>
          <w:sz w:val="28"/>
          <w:szCs w:val="28"/>
        </w:rPr>
        <w:t>oraz pracowni i galerii fotograficznej</w:t>
      </w:r>
    </w:p>
    <w:p>
      <w:pPr>
        <w:pStyle w:val="Normal"/>
        <w:rPr>
          <w:rFonts w:ascii="Calibri" w:hAnsi="Calibri" w:cs="Calibri"/>
          <w:b/>
          <w:b/>
          <w:bCs/>
          <w:sz w:val="28"/>
          <w:szCs w:val="28"/>
          <w:u w:val="single"/>
        </w:rPr>
      </w:pPr>
      <w:r>
        <w:rPr>
          <w:rFonts w:cs="Calibri" w:ascii="Calibri" w:hAnsi="Calibri"/>
          <w:b/>
          <w:bCs/>
          <w:sz w:val="28"/>
          <w:szCs w:val="28"/>
          <w:u w:val="single"/>
        </w:rPr>
      </w:r>
      <w:bookmarkStart w:id="3" w:name="_Hlk108511182"/>
      <w:bookmarkStart w:id="4" w:name="_Hlk108511182"/>
      <w:bookmarkEnd w:id="4"/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omputer przenośny (laptop) – typ I</w:t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20"/>
        <w:gridCol w:w="53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zar wymagań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 minimalne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owane parametry</w:t>
            </w:r>
            <w:r>
              <w:rPr>
                <w:rFonts w:cs="Calibri" w:ascii="Calibri" w:hAnsi="Calibri"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urządzeni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Komputer przenośny typu laptop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, typ, model:……..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tosowani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Komputer będzie wykorzystywany dla potrzeb sali projekcyjnej, dostępu do sieci Internet oraz sieci wewnętrznej, poczty elektronicznej, i innych potrzeb, do których komputer będzie niezbędny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ydajność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cesor wielordzeniowy zaprojektowany do pracy w komputerach przenośnych, który uzyskuje wynik co najmniej </w:t>
            </w:r>
            <w:r>
              <w:rPr>
                <w:rFonts w:cs="Calibri" w:ascii="Calibri" w:hAnsi="Calibri"/>
                <w:b/>
                <w:bCs/>
              </w:rPr>
              <w:t>12000</w:t>
            </w:r>
            <w:r>
              <w:rPr>
                <w:rFonts w:cs="Calibri" w:ascii="Calibri" w:hAnsi="Calibri"/>
              </w:rPr>
              <w:t xml:space="preserve"> punktów </w:t>
            </w:r>
            <w:r>
              <w:rPr>
                <w:rFonts w:cs="Calibri" w:ascii="Calibri" w:hAnsi="Calibri"/>
                <w:b/>
                <w:bCs/>
              </w:rPr>
              <w:t>w teście PassMark – CPU Mark</w:t>
            </w:r>
            <w:r>
              <w:rPr>
                <w:rFonts w:cs="Calibri" w:ascii="Calibri" w:hAnsi="Calibri"/>
              </w:rPr>
              <w:t xml:space="preserve">, według wyników opublikowanych na stronie internetowej </w:t>
            </w:r>
            <w:hyperlink r:id="rId2">
              <w:r>
                <w:rPr>
                  <w:rStyle w:val="InternetLink"/>
                  <w:rFonts w:cs="Calibri" w:ascii="Calibri" w:hAnsi="Calibri"/>
                </w:rPr>
                <w:t>http://www.cpubenchmark.net/cpu_list.php</w:t>
              </w:r>
            </w:hyperlink>
            <w:r>
              <w:rPr>
                <w:rFonts w:cs="Calibri" w:ascii="Calibri" w:hAnsi="Calibri"/>
              </w:rPr>
              <w:t xml:space="preserve">. Wynik w okresie nie wcześniej niż 21 dni przed terminem składania ofert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 oferty należy dołączyć wydruk z powyższej strony. Zamawiający dopuszcza wydruk w języku angielskim.</w:t>
            </w:r>
            <w:r>
              <w:rPr>
                <w:rFonts w:cs="Calibri" w:ascii="Calibri" w:hAnsi="Calibri"/>
              </w:rPr>
              <w:t xml:space="preserve">   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cesor wielordzeniowy o nazwie ……………………… , zaprojektowany do pracy w komputerach przenośny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budow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budowa powinna charakteryzować się wzmocnioną konstrukcją i być wykonana z materiałów o podwyższonej odporności na uszkodzenia mechaniczne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ilacz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silacz dedykowany przez producenta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kran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atryca z podświetleniem w technologii LED, o przekątnej co najmniej 15,6”, powłoka matowa. Rozdzielczość co najmniej                        1920 x 1080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Matryca z podświetleniem w technologii LED, o przekątnej ………….”, powłoka matowa. Rozdzielczość ………………………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amięć operacyjna RAM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instalowana pamięć o pojemności co najmniej 8 GB.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Zainstalowana pamięć o pojemności ………… GB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yski tward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ysk SSD o pojemności min. 256 GB ze złączem M.2 </w:t>
            </w:r>
            <w:r>
              <w:rPr>
                <w:rFonts w:cs="Calibri" w:ascii="Calibri" w:hAnsi="Calibri"/>
              </w:rPr>
              <w:t xml:space="preserve">RECOVERY umożliwiające odtworzenie systemu operacyjnego fabrycznie zainstalowanego na komputerze po awarii. 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ysk SSD </w:t>
            </w:r>
            <w:r>
              <w:rPr>
                <w:rFonts w:cs="Calibri" w:ascii="Calibri" w:hAnsi="Calibri"/>
              </w:rPr>
              <w:t>M.2 o</w:t>
            </w:r>
            <w:r>
              <w:rPr>
                <w:rFonts w:cs="Calibri" w:ascii="Calibri" w:hAnsi="Calibri"/>
                <w:bCs/>
              </w:rPr>
              <w:t xml:space="preserve"> pojemności …….. GB, w tym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TAK/NIE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rta graficzn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integrowana karta graficzna wykorzystująca pamięć RAM systemu, dynamicznie rozdzielaną na potrzeby grafiki – z możliwością dynamicznego przydzielania pamięci. 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dio/Video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arta dźwiękowa zintegrowana, co najmniej dwukanałowa. Wbudowane głośniki stereo, wbudowany mikrofon. Wbudowana kamera internetowa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lawiatura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ysz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W układzie US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dzielna dodatkowa mysz optyczna przewodowa USB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rta sieciow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Wbudowana karta LAN 1000 Mbit/s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budowana karta sieciowa, pracująca w standardzie AC z antenami 2x2 za pomocą Wi-Fi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luetooth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budowany moduł Bluetooth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OS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OS producenta oferowanego komputera zgodny ze specyfikacją UEFI, z pełną obsługą za pomocą klawiatury i myszy. Możliwość ustawienia hasła administratora, oraz blokady aktualizacji bez podania hasła administratora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integrowany system diagnostyczny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łny system diagnostyczny dostępny z poziomu BIOS lub menu boot, umożliwiający pełne przetestowanie komponentów komputera nawet bez użycia: dysku twardego, dostępu do sieci i Internetu, urządzeń zewnętrznych typu pendrive itp. Działający nawet w przypadku uszkodzenia dysku twardego z systemem operacyjnym komputera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ezpieczeństwo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oduł TPM znajdujący się na płycie głównej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stem operacyjny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ystem operacyjny w wersji odpowiedniej dla jednostki samorządu terytorialnego, musi spełniać następujące wymagania poprzez wbudowane mechanizmy, bez użycia dodatkowych aplikacj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. Możliwość zdalnej automatycznej instalacji, konfiguracji, administrowania oraz aktualizowania system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. Internetowa aktualizacja systemu w języku po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. Graficzne środowisko instalacji i konfiguracji systemu dostępne w języku po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4. Możliwość sterowania czasem dostarczania nowych wersji systemu operacyjnego, możliwość centralnego opóźniania dostarczania nowej wersj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5. Bezpłatne aktualizacje w ramach wersji systemu operacyjnego przez Internet z możliwością wyboru instalowanych poprawek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6. Aktualizacja sterowników urządzeń możliwa przez Internetową witrynę producenta system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7. Interfejs użytkownika dostępny w wielu językach do wyboru – w tym polskim i angie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8. Zabezpieczony hasłem hierarchiczny dostęp do systemu, konta i profile użytkowników zarządzane zdalnie, praca systemu w trybie ochrony kont użytkownikó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9. Wbudowana zapora internetowa (firewall) dla ochrony połączeń internetowych. Zapora zintegrowana z systemem konsola do zarządzania ustawieniami zapory i regułami IP v4 i v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0. Możliwość tworzenia pulpitów wirtualnych, przenoszenia aplikacji pomiędzy pulpitami i przełączanie się pomiędzy pulpitami za pomocą skrótów klawiaturowych lub GUI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1. Interfejs użytkownika działający w trybie graficznym z elementami 3D, zintegrowana z interfejsem użytkownika interaktywna część pulpitu służąca do uruchamiania aplikacji, które użytkownik może dowolnie wymieniać i pobrać ze strony producent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2. Wbudowany system pomocy w języku po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3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4. Możliwość przystosowania stanowiska dla osób niepełnosprawnych (np. słabo widzących). Funkcjonalność rozpoznawania mowy, pozwalająca na sterowanie komputerem głosowo, wraz z modułem „uczenia się” głosu użytkownik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5. Zintegrowany z systemem operacyjnym moduł synchronizacji komputera z urządzeniami zewnętrznymi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6. Wsparcie dla większości powszechnie używanych urządzeń peryferyjnych (tj. drukarek, urządzeń wielofunkcyjnych, urządzeń sieciowych, standardów: USB, Plug&amp;Play, Wi-Fi). Automatyczna zmiana domyślnej drukarki w zależności do sieci, o której podłączony jest komput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7. Możliwość automatycznej synchronizacji plików i folderów roboczych znajdujących się na firmowym serwerze plików w centrum danych z prywatnym urządzeniem, bez konieczności łączenia się z siecią VPN z poziomu folderu użytkownika zlokalizowanego w centrum danych firm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8. 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9. 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0. 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1. 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2. Narzędzie służące do automatycznego tworzenia obrazu systemu wraz z aplikacjami. Możliwość wdrożenie nowego obrazu poprzez zdalną instalację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3. Możliwość przywracania obrazu plików systemowych do uprzednio zapisanej postac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4. Możliwość przywracania systemu operacyjnego do stanu początkowego z pozostawieniem plików użytkownik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5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6. Wbudowana możliwość zdalnego dostępu do systemu i pracy zdalnej z wykorzystaniem pełnego interfejsu graficzneg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27. Dostępność bezpłatnych biuletynów bezpieczeństwa związanych z działaniem systemu operacyjnego.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8. Możliwość zarządzania stacją roboczą poprzez polityki – reguły definiujące lub ograniczające funkcjonalność systemu lub aplikacji. 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9. Automatyczne występowanie i używanie (wstawianie) certyfikatów PKI X.509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0. Wbudowany system szyfrowania dysku twardego ze wsparciem modułu TP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1. Wsparcie dla firmware UEFI i funkcji bezpiecznego rozruchu (Secure Boot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2. Wbudowany w system, wykorzystywany automatycznie przez wbudowane przeglądarki filtr reputacyjny URL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3. Zarządzanie</w:t>
            </w:r>
            <w:r>
              <w:rPr>
                <w:rFonts w:cs="Calibri" w:ascii="Calibri" w:hAnsi="Calibri"/>
              </w:rPr>
              <w:t xml:space="preserve"> komputerami, kontami i grupami użytkowników.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4. Wsparcie dla Sun Java i NET Framework 1.x, 2.x, 3.x i 4.x – możliwość uruchomienia aplikacji działających we wskazanych środowiska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5. Wsparcie dla JScript i VBScript – możliwość uruchamiania interpretera poleceń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6. Dostępne dwa rodzaje graficznego interfejsu użytkowni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- klasyczny, umożliwia obsługę przy pomocy klawiatury i myszy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- dotykowy, umożliwia sterowanie dotykie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owany system operacyjny powinien być nieużywany tzn. klucz systemu nie może być wykorzystany wcześniej do aktywacji na innym urządzeniu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stem operacyjny o nazwie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……………………………………………………………….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t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magania dodatkow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łyta główna komputera wyposażona w niezbędne okablowanie i sterowniki. Chipset adekwatny do zaproponowanego procesor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onadto, co najmniej 3 porty USB, złącze słuchawek i mikrofonu, HDMI, RJ-45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siada urządzenie wskazujące (płytka dotykowa wbudowana w obudowę komputera)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ewnętrzny napęd DVD-RW, działający pod USB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tym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ponadto, ……… porty USB, złącze słuchawek i mikrofonu, HDMI, RJ-45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siada urządzenie wskazujące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iezawodność/jakość wytwarzani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eklaracja zgodności CE. </w:t>
            </w:r>
            <w:r>
              <w:rPr>
                <w:rFonts w:cs="Calibri" w:ascii="Calibri" w:hAnsi="Calibri"/>
                <w:b/>
              </w:rPr>
              <w:t>(należy dołączyć do oferty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warancja producent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inimum trzyletnia gwarancja producenta, obejmująca wszystkie komponenty komputera.  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</w:t>
            </w:r>
            <w:r>
              <w:rPr>
                <w:rFonts w:cs="Calibri" w:ascii="Calibri" w:hAnsi="Calibri"/>
                <w:bCs/>
              </w:rPr>
              <w:t xml:space="preserve">..letnia gwarancja producenta, obejmująca wszystkie komponenty komputera.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sparcie techniczn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Dedykowany numer telefonu oraz adres email lub portal techniczny (dokładny adres strony internetowej) producenta umożliwiający zgłaszanie awarii, wsparcie techniczne i informacji produktowej, w tym konfiguracji fabrycznej oferowanego sprzętu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ostęp do aktualnych sterowników zainstalowanych w komputerze urządzeń realizowany poprzez podanie identyfikatora klienta lub modelu komputera lub numeru seryjnego komputera, na dedykowanej przez producenta stronie internetowej. 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dykowany numer telefonu ………………………….oraz adres email: ………………………… lub portal techniczny (dokładny adres strony internetowej www: 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</w:t>
            </w:r>
            <w:r>
              <w:rPr>
                <w:rFonts w:cs="Calibri" w:ascii="Calibri" w:hAnsi="Calibri"/>
                <w:bCs/>
              </w:rPr>
              <w:t xml:space="preserve">) producenta umożliwiający zgłaszanie awarii, wsparcie techniczne i informacji produktowej, w tym konfiguracji fabrycznej oferowanego sprzętu. 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ne informacje w celu realizacji wymog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stęp do aktualnych sterowników zainstalowanych w komputerze urządzeń realizowany poprzez podanie identyfikatora klienta lub modelu komputera lub numeru seryjnego komputera, na dedykowanej przez producenta stronie internetowej www: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nne informacje w celu realizacji wymogu: ……………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Komputer przenośny (laptop) – typ II</w:t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20"/>
        <w:gridCol w:w="53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zar wymagań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 minimalne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owane parametry</w:t>
            </w:r>
            <w:r>
              <w:rPr>
                <w:rFonts w:cs="Calibri" w:ascii="Calibri" w:hAnsi="Calibri"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urządzeni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Komputer przenośny typu laptop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, typ, model:……..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tosowani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 xml:space="preserve">Komputer będzie wykorzystywany dla potrzeby pracowni i galerii fotograficznej, dostępu do sieci Internet oraz sieci wewnętrznej, poczty elektronicznej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ydajność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cesor wielordzeniowy zaprojektowany do pracy w komputerach przenośnych, który uzyskuje wynik co najmniej </w:t>
            </w:r>
            <w:r>
              <w:rPr>
                <w:rFonts w:cs="Calibri" w:ascii="Calibri" w:hAnsi="Calibri"/>
                <w:b/>
                <w:bCs/>
                <w:color w:val="000000"/>
              </w:rPr>
              <w:t>20000</w:t>
            </w:r>
            <w:r>
              <w:rPr>
                <w:rFonts w:cs="Calibri" w:ascii="Calibri" w:hAnsi="Calibri"/>
                <w:color w:val="00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punktów </w:t>
            </w:r>
            <w:r>
              <w:rPr>
                <w:rFonts w:cs="Calibri" w:ascii="Calibri" w:hAnsi="Calibri"/>
                <w:b/>
                <w:bCs/>
              </w:rPr>
              <w:t>w teście PassMark – CPU Mark</w:t>
            </w:r>
            <w:r>
              <w:rPr>
                <w:rFonts w:cs="Calibri" w:ascii="Calibri" w:hAnsi="Calibri"/>
              </w:rPr>
              <w:t xml:space="preserve">, według wyników opublikowanych na stronie internetowej </w:t>
            </w:r>
            <w:hyperlink r:id="rId3">
              <w:r>
                <w:rPr>
                  <w:rStyle w:val="InternetLink"/>
                  <w:rFonts w:cs="Calibri" w:ascii="Calibri" w:hAnsi="Calibri"/>
                </w:rPr>
                <w:t>http://www.cpubenchmark.net/cpu_list.php</w:t>
              </w:r>
            </w:hyperlink>
            <w:r>
              <w:rPr>
                <w:rFonts w:cs="Calibri" w:ascii="Calibri" w:hAnsi="Calibri"/>
              </w:rPr>
              <w:t xml:space="preserve">. Wynik w okresie nie wcześniej niż 21 dni przed terminem składania ofert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  <w:bCs/>
              </w:rPr>
              <w:t>Do oferty należy dołączyć wydruk z powyższej strony. Zamawiający dopuszcza wydruk w języku angielskim.</w:t>
            </w:r>
            <w:r>
              <w:rPr>
                <w:rFonts w:cs="Calibri" w:ascii="Calibri" w:hAnsi="Calibri"/>
              </w:rPr>
              <w:t xml:space="preserve">   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cesor wielordzeniowy o nazwie ……………………… , zaprojektowany do pracy w komputerach przenośny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budow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budowa powinna charakteryzować się wzmocnioną konstrukcją i być wykonana z materiałów o podwyższonej odporności na uszkodzenia mechaniczne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ilacz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silacz dedykowany przez producenta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Ekran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atryca z podświetleniem w technologii LED, o przekątnej co najmniej 17”. Rozdzielczość co najmniej 1920 x 1080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wzorowanie przestrzeni barw Adobe RGB lub równoważne min. 90%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tryca z podświetleniem w technologii LED, o przekątnej ………….”, powłoka matowa. Rozdzielczość ……………………….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eastAsia="Calibri" w:cs="Calibri" w:ascii="Calibri" w:hAnsi="Calibri"/>
                <w:bCs/>
                <w:vertAlign w:val="superscript"/>
              </w:rPr>
              <w:t xml:space="preserve">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amięć operacyjna RAM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instalowana pamięć o pojemności co najmniej 16 GB. 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Zainstalowana pamięć o pojemności ………… GB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yski tward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ysk SSD o pojemności min. 240 GB ze złączem M.2 </w:t>
            </w:r>
            <w:r>
              <w:rPr>
                <w:rFonts w:cs="Calibri" w:ascii="Calibri" w:hAnsi="Calibri"/>
              </w:rPr>
              <w:t xml:space="preserve">RECOVERY umożliwiające odtworzenie systemu operacyjnego fabrycznie zainstalowanego na komputerze po awarii. </w:t>
            </w:r>
            <w:r>
              <w:rPr>
                <w:rFonts w:cs="Calibri" w:ascii="Calibri" w:hAnsi="Calibri"/>
                <w:bCs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datkowy dysk SSD o pojemności min. 1TB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ysk  SSD </w:t>
            </w:r>
            <w:r>
              <w:rPr>
                <w:rFonts w:cs="Calibri" w:ascii="Calibri" w:hAnsi="Calibri"/>
              </w:rPr>
              <w:t>M.2 o</w:t>
            </w:r>
            <w:r>
              <w:rPr>
                <w:rFonts w:cs="Calibri" w:ascii="Calibri" w:hAnsi="Calibri"/>
                <w:bCs/>
              </w:rPr>
              <w:t xml:space="preserve"> pojemności …….. GB, w tym: </w:t>
            </w:r>
          </w:p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TAK/NIE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odatkowy dysk półprzewodnikowy SSD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bCs/>
              </w:rPr>
              <w:t xml:space="preserve"> pojemności …….. GB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rta graficzn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ewnętrzna dedykowana karta graficzna z min. 8 GB własnej pamięci RAM niewspółdzielonej,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e złączem HDMI i Display Port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dykowana karta graficzna z …… GB własnej pamięci RAM niewspółdzielonej, w t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udio/Video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Karta dźwiękowa zintegrowana, co najmniej dwukanałowa. Wbudowane głośniki stereo, wbudowany mikrofon. Wbudowana kamera internetowa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lawiatura</w:t>
            </w:r>
          </w:p>
          <w:p>
            <w:pPr>
              <w:pStyle w:val="Defaul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ysz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W układzie US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ddzielna dodatkowa mysz optyczna przewodowa USB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rta sieciow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Wbudowana karta LAN 1000 Mbit/s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budowana karta sieciowa, pracująca w standardzie AC z antenami 2x2 za pomocą Wi-Fi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luetooth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budowany moduł Bluetooth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</w:tbl>
    <w:p>
      <w:pPr>
        <w:pStyle w:val="Normal"/>
        <w:tabs>
          <w:tab w:val="clear" w:pos="709"/>
          <w:tab w:val="left" w:pos="1215" w:leader="none"/>
        </w:tabs>
        <w:rPr/>
      </w:pPr>
      <w:r>
        <w:rPr/>
      </w:r>
    </w:p>
    <w:p>
      <w:pPr>
        <w:pStyle w:val="Normal"/>
        <w:rPr/>
      </w:pPr>
      <w:r>
        <w:rPr/>
        <w:tab/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20"/>
        <w:gridCol w:w="53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OS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OS producenta oferowanego komputera zgodny ze specyfikacją UEFI, z pełną obsługą za pomocą klawiatury i myszy. Możliwość ustawienia hasła administratora, oraz blokady aktualizacji bez podania hasła administratora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integrowany system diagnostyczny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łny system diagnostyczny dostępny z poziomu BIOS lub menu boot, umożliwiający pełne przetestowanie komponentów komputera nawet bez użycia: dysku twardego, dostępu do sieci i Internetu, urządzeń zewnętrznych typu pendrive itp. Działający nawet w przypadku uszkodzenia dysku twardego z systemem operacyjnym komputera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ezpieczeństwo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oduł TPM znajdujący się na płycie głównej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stem operacyjny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ystem operacyjny w wersji odpowiedniej dla jednostki samorządu terytorialnego, musi spełniać następujące wymagania poprzez wbudowane mechanizmy, bez użycia dodatkowych aplikacj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. Możliwość zdalnej automatycznej instalacji, konfiguracji, administrowania oraz aktualizowania system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. Internetowa aktualizacja systemu w języku po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. Graficzne środowisko instalacji i konfiguracji systemu dostępne w języku po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4. Możliwość sterowania czasem dostarczania nowych wersji systemu operacyjnego, możliwość centralnego opóźniania dostarczania nowej wersj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5. Bezpłatne aktualizacje w ramach wersji systemu operacyjnego przez Internet z możliwością wyboru instalowanych poprawek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6. Aktualizacja sterowników urządzeń możliwa przez Internetową witrynę producenta system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7. Interfejs użytkownika dostępny w wielu językach do wyboru – w tym polskim i angie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8. Zabezpieczony hasłem hierarchiczny dostęp do systemu, konta i profile użytkowników zarządzane zdalnie, praca systemu w trybie ochrony kont użytkownikó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9. Wbudowana zapora internetowa (firewall) dla ochrony połączeń internetowych. Zapora zintegrowana z systemem konsola do zarządzania ustawieniami zapory i regułami IP v4 i v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0. Możliwość tworzenia pulpitów wirtualnych, przenoszenia aplikacji pomiędzy pulpitami i przełączanie się pomiędzy pulpitami za pomocą skrótów klawiaturowych lub GUI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1. Interfejs użytkownika działający w trybie graficznym z elementami 3D, zintegrowana z interfejsem użytkownika interaktywna część pulpitu służąca do uruchamiania aplikacji, które użytkownik może dowolnie wymieniać i pobrać ze strony producent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2. Wbudowany system pomocy w języku po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3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4. Możliwość przystosowania stanowiska dla osób niepełnosprawnych (np. słabo widzących). Funkcjonalność rozpoznawania mowy, pozwalająca na sterowanie komputerem głosowo, wraz z modułem „uczenia się” głosu użytkownik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5. Zintegrowany z systemem operacyjnym moduł synchronizacji komputera z urządzeniami zewnętrznymi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6. Wsparcie dla większości powszechnie używanych urządzeń peryferyjnych (tj. drukarek, urządzeń wielofunkcyjnych, urządzeń sieciowych, standardów: USB, Plug&amp;Play, Wi-Fi). Automatyczna zmiana domyślnej drukarki w zależności do sieci, o której podłączony jest komput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7. Możliwość automatycznej synchronizacji plików i folderów roboczych znajdujących się na firmowym serwerze plików w centrum danych z prywatnym urządzeniem, bez konieczności łączenia się z siecią VPN z poziomu folderu użytkownika zlokalizowanego w centrum danych firm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8. 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9. 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0. 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1. 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2. Narzędzie służące do automatycznego tworzenia obrazu systemu wraz z aplikacjami. Możliwość wdrożenie nowego obrazu poprzez zdalną instalację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3. Możliwość przywracania obrazu plików systemowych do uprzednio zapisanej postac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4. Możliwość przywracania systemu operacyjnego do stanu początkowego z pozostawieniem plików użytkownik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5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6. Wbudowana możliwość zdalnego dostępu do systemu i pracy zdalnej z wykorzystaniem pełnego interfejsu graficzneg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27. Dostępność bezpłatnych biuletynów bezpieczeństwa związanych z działaniem systemu operacyjnego.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8. Możliwość zarządzania stacją roboczą poprzez polityki – reguły definiujące lub ograniczające funkcjonalność systemu lub aplikacji. 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9. Automatyczne występowanie i używanie (wstawianie) certyfikatów PKI X.509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0. Wbudowany system szyfrowania dysku twardego ze wsparciem modułu TP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1. Wsparcie dla firmware UEFI i funkcji bezpiecznego rozruchu (Secure Boot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2. Wbudowany w system, wykorzystywany automatycznie przez wbudowane przeglądarki filtr reputacyjny URL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3. Zarządzanie</w:t>
            </w:r>
            <w:r>
              <w:rPr>
                <w:rFonts w:cs="Calibri" w:ascii="Calibri" w:hAnsi="Calibri"/>
              </w:rPr>
              <w:t xml:space="preserve"> komputerami, kontami i grupami użytkowników.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4. Wsparcie dla Sun Java i NET Framework 1.x, 2.x, 3.x i 4.x – możliwość uruchomienia aplikacji działających we wskazanych środowiska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5. Wsparcie dla JScript i VBScript – możliwość uruchamiania interpretera poleceń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6. Dostępne dwa rodzaje graficznego interfejsu użytkownika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- klasyczny, umożliwia obsługę przy pomocy klawiatury i myszy,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- dotykowy, umożliwia sterowanie dotykiem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owany system operacyjny powinien być nieużywany tzn. klucz systemu nie może być wykorzystany wcześniej do aktywacji na innym urządzeniu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stem operacyjny o nazwie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……………………………………………………………….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t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magania dodatkow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łyta główna komputera wyposażona w niezbędne okablowanie i sterowniki. Chipset adekwatny do zaproponowanego procesor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onadto, co najmniej 3 porty USB, złącze słuchawek i mikrofonu, HDMI, RJ-45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siada urządzenie wskazujące (płytka dotykowa wbudowana w obudowę komputera)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ewnętrzny napęd DVD-RW, działający pod USB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tym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 xml:space="preserve">ponadto, ……… porty USB, złącze słuchawek i mikrofonu, HDMI, RJ-45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siada urządzenie wskazujące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iezawodność/jakość wytwarzani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eklaracja zgodności CE. </w:t>
            </w:r>
            <w:r>
              <w:rPr>
                <w:rFonts w:cs="Calibri" w:ascii="Calibri" w:hAnsi="Calibri"/>
                <w:b/>
              </w:rPr>
              <w:t>(należy dołączyć do oferty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Gwarancja producent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Minimum trzyletnia gwarancja producenta, obejmująca wszystkie komponenty komputera.  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</w:t>
            </w:r>
            <w:r>
              <w:rPr>
                <w:rFonts w:cs="Calibri" w:ascii="Calibri" w:hAnsi="Calibri"/>
                <w:bCs/>
              </w:rPr>
              <w:t xml:space="preserve">..letnia gwarancja producenta, obejmująca wszystkie komponenty komputera.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sparcie techniczn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Dedykowany numer telefonu oraz adres email lub portal techniczny (dokładny adres strony internetowej) producenta umożliwiający zgłaszanie awarii, wsparcie techniczne i informacji produktowej, w tym konfiguracji fabrycznej oferowanego sprzętu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ostęp do aktualnych sterowników zainstalowanych w komputerze urządzeń realizowany poprzez podanie identyfikatora klienta lub modelu komputera lub numeru seryjnego komputera, na dedykowanej przez producenta stronie internetowej. 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dykowany numer telefonu ………………………….oraz adres email: ………………………… lub portal techniczny (dokładny adres strony internetowej www: 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</w:t>
            </w:r>
            <w:r>
              <w:rPr>
                <w:rFonts w:cs="Calibri" w:ascii="Calibri" w:hAnsi="Calibri"/>
                <w:bCs/>
              </w:rPr>
              <w:t xml:space="preserve">) producenta umożliwiający zgłaszanie awarii, wsparcie techniczne i informacji produktowej, w tym konfiguracji fabrycznej oferowanego sprzętu. 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ne informacje w celu realizacji wymog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stęp do aktualnych sterowników zainstalowanych w komputerze urządzeń realizowany poprzez podanie identyfikatora klienta lub modelu komputera lub numeru seryjnego komputera, na dedykowanej przez producenta stronie internetowej www: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nne informacje w celu realizacji wymogu: ……………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Komputer stacjonarny</w:t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20"/>
        <w:gridCol w:w="53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zar wymagań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Wymagane minimalne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ferowane parametry</w:t>
            </w:r>
            <w:r>
              <w:rPr>
                <w:rFonts w:cs="Calibri" w:ascii="Calibri" w:hAnsi="Calibri"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urządzeni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 xml:space="preserve">Komputer stacjonarny 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, typ, model:……..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tosowani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 xml:space="preserve">Komputer będzie wykorzystywany dla potrzeby pracowni i galerii fotograficznej, dostępu do sieci Internet oraz sieci wewnętrznej, poczty elektronicznej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Wydajność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Procesor wielordzeniowy zaprojektowany do pracy w komputerach stacjonarnych, który uzyskuje wynik co najmniej  </w:t>
            </w:r>
            <w:r>
              <w:rPr>
                <w:rFonts w:cs="Calibri" w:ascii="Calibri" w:hAnsi="Calibri"/>
                <w:b/>
                <w:bCs/>
                <w:color w:val="000000"/>
              </w:rPr>
              <w:t>20000</w:t>
            </w:r>
            <w:r>
              <w:rPr>
                <w:rFonts w:cs="Calibri" w:ascii="Calibri" w:hAnsi="Calibri"/>
                <w:b/>
                <w:bCs/>
                <w:color w:val="FF0000"/>
              </w:rPr>
              <w:t xml:space="preserve"> </w:t>
            </w:r>
            <w:r>
              <w:rPr>
                <w:rFonts w:cs="Calibri" w:ascii="Calibri" w:hAnsi="Calibri"/>
              </w:rPr>
              <w:t xml:space="preserve">punktów </w:t>
            </w:r>
            <w:r>
              <w:rPr>
                <w:rFonts w:cs="Calibri" w:ascii="Calibri" w:hAnsi="Calibri"/>
                <w:b/>
                <w:bCs/>
              </w:rPr>
              <w:t>w teście PassMark – CPU Mark</w:t>
            </w:r>
            <w:r>
              <w:rPr>
                <w:rFonts w:cs="Calibri" w:ascii="Calibri" w:hAnsi="Calibri"/>
              </w:rPr>
              <w:t xml:space="preserve">, według wyników opublikowanych na stronie internetowej </w:t>
            </w:r>
            <w:hyperlink r:id="rId4">
              <w:r>
                <w:rPr>
                  <w:rStyle w:val="InternetLink"/>
                  <w:rFonts w:cs="Calibri" w:ascii="Calibri" w:hAnsi="Calibri"/>
                </w:rPr>
                <w:t>http://www.cpubenchmark.net/cpu_list.php</w:t>
              </w:r>
            </w:hyperlink>
            <w:r>
              <w:rPr>
                <w:rFonts w:cs="Calibri" w:ascii="Calibri" w:hAnsi="Calibri"/>
              </w:rPr>
              <w:t xml:space="preserve">. Wynik w okresie nie wcześniej niż 21 dni przed terminem składania ofert. </w:t>
            </w:r>
            <w:r>
              <w:rPr>
                <w:rFonts w:cs="Calibri" w:ascii="Calibri" w:hAnsi="Calibri"/>
                <w:b/>
                <w:bCs/>
              </w:rPr>
              <w:t>Do oferty należy dołączyć wydruk z powyższej strony. Zamawiający dopuszcza wydruk w języku angielskim.</w:t>
            </w:r>
            <w:r>
              <w:rPr>
                <w:rFonts w:cs="Calibri" w:ascii="Calibri" w:hAnsi="Calibri"/>
              </w:rPr>
              <w:t xml:space="preserve"> 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cesor wielordzeniowy o nazwie ……………………… , zaprojektowany do pracy w komputerach stacjonarnych.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udow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Typ obudowy dostosowany do oferowanych parametrów zestawu, o minimalnych wymiarach (wysokość/szerokość/głębokość) 250 mm/80 mm/200 mm, mierzone w orientacji pionowej obudowy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iejsce na porty USB zarówno na przednim (min. 2 sztuki) oraz tylnym panelu (min. 4 sztuki). Gniazdo słuchawkowe port combo lub słuchawki plus mikrofon na przednim panelu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Na obudowie trwale umieszczony niepowtarzalny numer seryjny każdego komputera, który powinien być wpisany na stałe w BIOS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Typ obudowy dostosowany do oferowanych parametrów zestawu, o wymiarach (wysokość/szerokość/głębokość) ……. mm/…… mm/…… mm, mierzone w orientacji pionowej obudowy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                       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20"/>
        <w:gridCol w:w="53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ilacz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Zasilacz wewnętrzny pracujący w sieci 230V 50/60 Hz prądu zmiennego. Moc adekwatna do proponowanego zestawu, umożliwiająca pracę komputera przy pełnym wyposażeniu w dodatkowe urządzenia podpięte przez porty i sloty rozszerzeń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amięć operacyjn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instalowana pamięć o pojemności co najmniej 32 GB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Ilość zajętych slotów pamięci 2 sztuki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lość wolnych slotów pamięci 2 sztuki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Zainstalowana pamięć o pojemności ………… GB, w tym: 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yski tward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ysk SSD M.2 NVMe o pojemności min. 512 GB zawierający RECOVERY umożliwiające odtworzenie systemu operacyjnego fabrycznie zainstalowanego na komputerze po awarii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odatkowo drugi dysk SSD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bCs/>
              </w:rPr>
              <w:t xml:space="preserve"> pojemności min. 2TB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ysk SSD </w:t>
            </w:r>
            <w:r>
              <w:rPr>
                <w:rFonts w:cs="Calibri" w:ascii="Calibri" w:hAnsi="Calibri"/>
              </w:rPr>
              <w:t>M.2 NVMe o</w:t>
            </w:r>
            <w:r>
              <w:rPr>
                <w:rFonts w:cs="Calibri" w:ascii="Calibri" w:hAnsi="Calibri"/>
                <w:bCs/>
              </w:rPr>
              <w:t xml:space="preserve"> pojemności …….. GB, w tym: </w:t>
            </w:r>
          </w:p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</w:rPr>
              <w:t>TAK/NIE</w:t>
            </w:r>
            <w:r>
              <w:rPr>
                <w:rFonts w:cs="Calibri" w:ascii="Calibri" w:hAnsi="Calibri"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vertAlign w:val="superscript"/>
              </w:rPr>
            </w:pPr>
            <w:r>
              <w:rPr>
                <w:rFonts w:cs="Calibri" w:ascii="Calibri" w:hAnsi="Calibri"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odatkowy dysk SSD </w:t>
            </w:r>
            <w:r>
              <w:rPr>
                <w:rFonts w:cs="Calibri" w:ascii="Calibri" w:hAnsi="Calibri"/>
              </w:rPr>
              <w:t>o</w:t>
            </w:r>
            <w:r>
              <w:rPr>
                <w:rFonts w:cs="Calibri" w:ascii="Calibri" w:hAnsi="Calibri"/>
                <w:bCs/>
              </w:rPr>
              <w:t xml:space="preserve"> pojemności …….. GB.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rta graficzn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ewnętrzna dedykowana karta graficzna z min. 8 GB własnej pamięci RAM niewspółdzielonej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ze złączem HDMI i Display Port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dykowana karta graficzna z …… GB własnej pamięci RAM niewspółdzielonej, w t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  <w:b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rta dźwiękow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integrowana z płytą główną, co najmniej dwukanałowa. Gniazdo słuchawek i mikrofonu znajdujące się na obudowie podłączone do karty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arta sieciowa LAN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LAN 10/100/1000 Mbit/s – złącze RJ45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Wspierająca obsługę Wake on LAN - włączana przez użytkownika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Napęd optyczny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Nagrywarka DVD+/-RW umieszczona w kieszeni obudowy komputera, kolor zgodny z kolorem obudowy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BIOS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IOS producenta oferowanego komputera zgodny ze specyfikacją UEFI, z pełną obsługą za pomocą klawiatury i myszy. Możliwość ustawienia hasła administratora, oraz blokady aktualizacji bez podania hasła administratora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integrowany system diagnostyczny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ełny system diagnostyczny dostępny z poziomu BIOS lub menu boot, umożliwiający pełne przetestowanie komponentów komputera nawet bez użycia: dysku twardego, dostępu do sieci i Internetu, urządzeń zewnętrznych typu pendrive itp. Działający nawet w przypadku uszkodzenia dysku twardego z systemem operacyjnym komputera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Bezpieczeństwo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oduł TPM znajdujący się na płycie głównej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stem operacyjny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System operacyjny w wersji odpowiedniej dla jednostki samorządu terytorialnego, musi spełniać następujące wymagania poprzez wbudowane mechanizmy, bez użycia dodatkowych aplikacji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. Możliwość zdalnej automatycznej instalacji, konfiguracji, administrowania oraz aktualizowania system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. Internetowa aktualizacja systemu w języku po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. Graficzne środowisko instalacji i konfiguracji systemu dostępne w języku po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4. Możliwość sterowania czasem dostarczania nowych wersji systemu operacyjnego, możliwość centralnego opóźniania dostarczania nowej wersj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5. Bezpłatne aktualizacje w ramach wersji systemu operacyjnego przez Internet z możliwością wyboru instalowanych poprawek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6. Aktualizacja sterowników urządzeń możliwa przez Internetową witrynę producenta system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7. Interfejs użytkownika dostępny w wielu językach do wyboru – w tym polskim i angie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8. Zabezpieczony hasłem hierarchiczny dostęp do systemu, konta i profile użytkowników zarządzane zdalnie, praca systemu w trybie ochrony kont użytkowników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9. Wbudowana zapora internetowa (firewall) dla ochrony połączeń internetowych. Zapora zintegrowana z systemem konsola do zarządzania ustawieniami zapory i regułami IP v4 i v6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0. Możliwość tworzenia pulpitów wirtualnych, przenoszenia aplikacji pomiędzy pulpitami i przełączanie się pomiędzy pulpitami za pomocą skrótów klawiaturowych lub GUI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1. Interfejs użytkownika działający w trybie graficznym z elementami 3D, zintegrowana z interfejsem użytkownika interaktywna część pulpitu służąca do uruchamiania aplikacji, które użytkownik może dowolnie wymieniać i pobrać ze strony producent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2. Wbudowany system pomocy w języku polski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3. Zintegrowany z systemem moduł wyszukiwania informacji (plików różnego typu, tekstów, metadanych) dostępny z kilku poziomów: poziom menu, poziom otwartego okna systemu operacyjnego; system wyszukiwania oparty na konfigurowalnym przez użytkownika module indeksacji zasobów lokalny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4. Możliwość przystosowania stanowiska dla osób niepełnosprawnych (np. słabo widzących). Funkcjonalność rozpoznawania mowy, pozwalająca na sterowanie komputerem głosowo, wraz z modułem „uczenia się” głosu użytkownik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15. Zintegrowany z systemem operacyjnym moduł synchronizacji komputera z urządzeniami zewnętrznymi.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6. Wsparcie dla większości powszechnie używanych urządzeń peryferyjnych (tj. drukarek, urządzeń wielofunkcyjnych, urządzeń sieciowych, standardów: USB, Plug&amp;Play, Wi-Fi). Automatyczna zmiana domyślnej drukarki w zależności do sieci, o której podłączony jest komputer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7. Możliwość automatycznej synchronizacji plików i folderów roboczych znajdujących się na firmowym serwerze plików w centrum danych z prywatnym urządzeniem, bez konieczności łączenia się z siecią VPN z poziomu folderu użytkownika zlokalizowanego w centrum danych firm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8. Zdalna pomoc i współdzielenie aplikacji – możliwość zdalnego przejęcia sesji zalogowanego użytkownika celem rozwiązania problemu z komputere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19. Identyfikacja sieci komputerowych, do których jest podłączony system operacyjny, zapamiętywanie ustawień i przypisywanie do min. 3 kategorii bezpieczeństwa (z predefiniowanymi odpowiednio do kategorii ustawieniami zapory sieciowej, udostępniania plików itp.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0. Transakcyjny system plików pozwalający na stosowanie przydziałów (ang. quota) na dysku dla użytkowników oraz zapewniający większą niezawodność i pozwalający tworzyć kopie zapasowe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1. Oprogramowanie dla tworzenia kopii zapasowych (Backup); automatyczne wykonywanie kopii plików z możliwością automatycznego przywrócenia wersji wcześniejszej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2. Narzędzie służące do automatycznego tworzenia obrazu systemu wraz z aplikacjami. Możliwość wdrożenie nowego obrazu poprzez zdalną instalację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3. Możliwość przywracania obrazu plików systemowych do uprzednio zapisanej postaci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4. Możliwość przywracania systemu operacyjnego do stanu początkowego z pozostawieniem plików użytkownika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5. Możliwość blokowania lub dopuszczania dowolnych urządzeń peryferyjnych za pomocą polityk grupowych (np. przy użyciu numerów identyfikacyjnych sprzętu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6. Wbudowana możliwość zdalnego dostępu do systemu i pracy zdalnej z wykorzystaniem pełnego interfejsu graficznego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27. Dostępność bezpłatnych biuletynów bezpieczeństwa związanych z działaniem systemu operacyjnego.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8. Możliwość zarządzania stacją roboczą poprzez polityki – reguły definiujące lub ograniczające funkcjonalność systemu lub aplikacji. Wsparcie dla IPSEC oparte na politykach – wdrażanie IPSEC oparte na zestawach reguł definiujących ustawienia zarządzanych w sposób centralny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29. Automatyczne występowanie i używanie (wstawianie) certyfikatów PKI X.509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0. Wbudowany system szyfrowania dysku twardego ze wsparciem modułu TP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1. Wsparcie dla firmware UEFI i funkcji bezpiecznego rozruchu (Secure Boot)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2. Wbudowany w system, wykorzystywany automatycznie przez wbudowane przeglądarki filtr reputacyjny URL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3. Zarządzanie</w:t>
            </w:r>
            <w:r>
              <w:rPr>
                <w:rFonts w:cs="Calibri" w:ascii="Calibri" w:hAnsi="Calibri"/>
              </w:rPr>
              <w:t xml:space="preserve"> komputerami, kontami i grupami użytkowników.                                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4. Wsparcie dla Sun Java i NET Framework 1.x, 2.x, 3.x i 4.x – możliwość uruchomienia aplikacji działających we wskazanych środowiskach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35. Wsparcie dla JScript i VBScript – możliwość uruchamiania interpretera poleceń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 xml:space="preserve">Oferowany system operacyjny powinien być nieużywany tzn. klucz systemu nie może być wykorzystany wcześniej do aktywacji na innym urządzeniu. 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System operacyjny o nazwie……………………………………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……………………………………………………………….,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tym: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6220"/>
        <w:gridCol w:w="5328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magania dodatkow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łyta główna komputera wyposażona w niezbędne okablowanie i sterowniki. Chipset adekwatny do zaproponowanego procesora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Złącza cyfrowe wideo zgodnie z zaoferowanym monitorem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Podłączony co najmniej jeden port HDMI na tylnym panelu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Wiele różnych wbudowanych portów/złącz umożliwiających elastyczne podłączenie urządzenia bez stosowania przejściówek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Ponadto, co najmniej 6 x USB w tym 2 wprowadzane na przedzie obudowy, oraz 4 USB na tylnym panelu.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Na tylnym panelu wejście RJ45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ymagana ilość oraz rozmieszczenie wszystkich w/w portów nie może być osiągnięta w wyniku stosowania konwerterów, przewodów połączeniowych, przejściówek itp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osiada napęd DVD-RW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 tym: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onadto, …… x USB w tym …….. wprowadzane na przedzie obudowy, oraz …… USB na tylnym panelu.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Niezawodność/jakość wytwarzania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Deklaracja zgodności CE. </w:t>
            </w:r>
            <w:r>
              <w:rPr>
                <w:rFonts w:cs="Calibri" w:ascii="Calibri" w:hAnsi="Calibri"/>
                <w:b/>
              </w:rPr>
              <w:t>(należy dołączyć do oferty)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Gwarancja producenta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 xml:space="preserve">Minimum trzyletnia gwarancja producenta, obejmująca wszystkie komponenty komputera.  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</w:t>
            </w:r>
            <w:r>
              <w:rPr>
                <w:rFonts w:cs="Calibri" w:ascii="Calibri" w:hAnsi="Calibri"/>
                <w:bCs/>
              </w:rPr>
              <w:t xml:space="preserve">..letnia gwarancja producenta, obejmująca wszystkie komponenty komputera.   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Wsparcie techniczn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Dedykowany numer telefonu oraz adres email lub portal techniczny (dokładny adres strony internetowej) producenta umożliwiający zgłaszanie awarii, wsparcie techniczne i informacji produktowej, w tym konfiguracji fabrycznej oferowanego sprzętu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stęp do aktualnych sterowników zainstalowanych w komputerze urządzeń realizowany poprzez podanie identyfikatora klienta lub modelu komputera lub numeru seryjnego komputera, na dedykowanej przez producenta stronie internetowej.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edykowany numer telefonu ………………………….oraz adres email: ………………………… lub portal techniczny (dokładny adres strony internetowej www: 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</w:t>
            </w:r>
            <w:r>
              <w:rPr>
                <w:rFonts w:cs="Calibri" w:ascii="Calibri" w:hAnsi="Calibri"/>
                <w:bCs/>
              </w:rPr>
              <w:t xml:space="preserve">) producenta umożliwiający zgłaszanie awarii, wsparcie techniczne i informacji produktowej, w tym konfiguracji fabrycznej oferowanego sprzętu. </w:t>
            </w:r>
            <w:r>
              <w:rPr>
                <w:rFonts w:cs="Calibri" w:ascii="Calibri" w:hAnsi="Calibri"/>
                <w:b/>
              </w:rPr>
              <w:t xml:space="preserve"> 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Inne informacje w celu realizacji wymogu: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Dostęp do aktualnych sterowników zainstalowanych w komputerze urządzeń realizowany poprzez podanie identyfikatora klienta lub modelu komputera lub numeru seryjnego komputera, na dedykowanej przez producenta stronie internetowej www: ……………………………………</w:t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Inne informacje w celu realizacji wymogu: ……………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urządzenia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Klawiatur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ysz</w:t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Producent, typ, model:……..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  <w:t>Producent, typ, model:……..………………………………….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tosowanie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Urządzenia peryferyjne wykorzystywane do normalnego użytkowania powyższego komputera stacjonarnego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lawiatur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ysz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Klawiatura przewodowa w układzie US.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Cs/>
              </w:rPr>
              <w:t>Mysz optyczna przewodowa USB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Monitor do obróbki fotografii</w:t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6280"/>
        <w:gridCol w:w="5261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zar wymagań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 minimalne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Oferowane parametry</w:t>
            </w:r>
            <w:r>
              <w:rPr>
                <w:rFonts w:cs="Calibri" w:ascii="Calibri" w:hAnsi="Calibri"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urządzenia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onitor do obróbki fotografii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, typ, model:……..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tosowanie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Monitor będzie wykorzystywany dla potrzeb obróbki fotografii w pracowni i galerii fotograficznej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Typ wyświetlacza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IPS z podświetleniem LED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Obszar aktywny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zekątna co najmniej 24’’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zekątna ……”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Kontrast typowy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zynajmniej 1000: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Jasność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 xml:space="preserve">Przynajmniej 250 </w:t>
            </w:r>
            <w:r>
              <w:rPr>
                <w:rFonts w:cs="Calibri" w:ascii="Calibri" w:hAnsi="Calibri"/>
              </w:rPr>
              <w:t xml:space="preserve">cd/m²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</w:t>
            </w:r>
            <w:r>
              <w:rPr>
                <w:rFonts w:eastAsia="Calibri" w:cs="Calibri" w:ascii="Calibri" w:hAnsi="Calibri"/>
                <w:bCs/>
              </w:rPr>
              <w:t xml:space="preserve"> </w:t>
            </w:r>
            <w:r>
              <w:rPr>
                <w:rFonts w:cs="Calibri" w:ascii="Calibri" w:hAnsi="Calibri"/>
                <w:bCs/>
              </w:rPr>
              <w:t>cd/m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Czas reakcji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aksymalnie 5ms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</w:t>
            </w:r>
            <w:r>
              <w:rPr>
                <w:rFonts w:cs="Calibri" w:ascii="Calibri" w:hAnsi="Calibri"/>
                <w:bCs/>
              </w:rPr>
              <w:t>. ms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zdzielczość podstawowa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n. 1920x1080 (Full HD)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rty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</w:rPr>
              <w:t xml:space="preserve">HDMI x1, USB x2 w tym min. </w:t>
            </w:r>
            <w:r>
              <w:rPr>
                <w:rFonts w:cs="Calibri" w:ascii="Calibri" w:hAnsi="Calibri"/>
                <w:bCs/>
                <w:lang w:val="en-US"/>
              </w:rPr>
              <w:t>USB 3.0 x1, Display Port x 1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cs="Calibri" w:ascii="Calibri" w:hAnsi="Calibri"/>
                <w:bCs/>
              </w:rPr>
              <w:t>.. x HDMI</w:t>
              <w:br/>
              <w:t>….. x USB (w tym …. x USB 3.0)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</w:t>
            </w:r>
            <w:r>
              <w:rPr>
                <w:rFonts w:cs="Calibri" w:ascii="Calibri" w:hAnsi="Calibri"/>
                <w:bCs/>
              </w:rPr>
              <w:t>.. x Display Port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Inne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dwzorowanie przynajmniej 99% przestrzeni barw Adobe RGB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gulacja kątów nachyleni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unkcja PIVOT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ukcja niebieskiego światła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dukcja migotania obrazu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ożliwość samodzielnej kalibracji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budowany czujnik automatycznej kalibracji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osiada osłonę ekranu która zmniejsza odblask ekranu monitora od oświetlenia otoczenia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W zestawie również przewód zasilający, ramię monitora, przewód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Certyfikaty i standardy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eklaracja zgodności CE (należy dołączyć do oferty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Gwarancja producenta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min. 3 lata 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  <w:color w:val="000000"/>
              </w:rPr>
              <w:t>…</w:t>
            </w:r>
            <w:r>
              <w:rPr>
                <w:rFonts w:cs="Calibri" w:ascii="Calibri" w:hAnsi="Calibri"/>
                <w:bCs/>
                <w:color w:val="000000"/>
              </w:rPr>
              <w:t>.letnia</w:t>
            </w:r>
            <w:r>
              <w:rPr>
                <w:rFonts w:cs="Calibri" w:ascii="Calibri" w:hAnsi="Calibri"/>
                <w:bCs/>
              </w:rPr>
              <w:t xml:space="preserve"> gwarancja producenta.</w:t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Atramentowa drukarka fotograficzna</w:t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5"/>
        <w:gridCol w:w="6280"/>
        <w:gridCol w:w="5261"/>
      </w:tblGrid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zar wymagań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 minimalne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Oferowane parametry</w:t>
            </w:r>
            <w:r>
              <w:rPr>
                <w:rFonts w:cs="Calibri" w:ascii="Calibri" w:hAnsi="Calibri"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urządzenia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Atramentowa drukarka fotograficzna A3+ - atramentowa-pigmentowa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, typ, model:……..…………………………………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…………………</w:t>
            </w:r>
            <w:r>
              <w:rPr>
                <w:rFonts w:cs="Calibri" w:ascii="Calibri" w:hAnsi="Calibri"/>
                <w:bCs/>
              </w:rPr>
              <w:t>.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tosowanie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Atramentowa drukarka fotograficzna będzie wykorzystywana w pracowni i galerii fotograficznej do drukowania zdjęć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Format druku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n. A3+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Ilość tonerów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n. 10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……</w:t>
            </w:r>
            <w:r>
              <w:rPr>
                <w:rFonts w:cs="Calibri" w:ascii="Calibri" w:hAnsi="Calibri"/>
                <w:bCs/>
              </w:rPr>
              <w:t>.</w:t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onery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Atramentowe, pigmentowe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Rozdzielczość druku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min. 4800x2400 dpi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Ekran 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 xml:space="preserve">Dotykowy LCD, kolorowy, ułatwiający obsługę urządzenia 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odzaj połączenia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 xml:space="preserve">Port USB </w:t>
            </w:r>
          </w:p>
          <w:p>
            <w:pPr>
              <w:pStyle w:val="Normal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lang w:val="en-US"/>
              </w:rPr>
              <w:t>Port sieciowy Ethernet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  <w:lang w:val="en-US"/>
              </w:rPr>
            </w:pPr>
            <w:r>
              <w:rPr>
                <w:rFonts w:cs="Calibri" w:ascii="Calibri" w:hAnsi="Calibri"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Zasilacz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Przystosowany do prądu zmiennego 220-230 V.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abel zasilający w wyposażeniu.</w:t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magania dodatkowe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rFonts w:cs="Calibri" w:ascii="Calibri" w:hAnsi="Calibri"/>
              </w:rPr>
              <w:t>W zestawie powinny znajdować się tonery startowe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iezawodność/jakość wytwarzania</w:t>
            </w:r>
          </w:p>
        </w:tc>
        <w:tc>
          <w:tcPr>
            <w:tcW w:w="6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 xml:space="preserve">Deklaracja zgodności CE. </w:t>
            </w:r>
            <w:r>
              <w:rPr>
                <w:rFonts w:cs="Calibri" w:ascii="Calibri" w:hAnsi="Calibri"/>
                <w:b/>
              </w:rPr>
              <w:t>(należy dołączyć do oferty)</w:t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5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</w:r>
      <w:r>
        <w:br w:type="page"/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sz w:val="28"/>
          <w:szCs w:val="28"/>
        </w:rPr>
        <w:t>Oprogramowanie do obróbki zdjęć</w:t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6032"/>
        <w:gridCol w:w="5551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bszar wymagań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Wymagane minimalne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/>
              </w:rPr>
              <w:t>Oferowane oprogramowanie</w:t>
            </w:r>
            <w:r>
              <w:rPr>
                <w:rFonts w:cs="Calibri" w:ascii="Calibri" w:hAnsi="Calibri"/>
                <w:bCs/>
                <w:vertAlign w:val="superscript"/>
              </w:rPr>
              <w:t>1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Typ oprogramowania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Oprogramowanie do obróbki zdjęć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Producent, nazwa oprogramowania..……..………………….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Cs/>
              </w:rPr>
              <w:t>…………………………………………………………</w:t>
            </w:r>
            <w:r>
              <w:rPr>
                <w:rFonts w:cs="Calibri" w:ascii="Calibri" w:hAnsi="Calibri"/>
                <w:bCs/>
              </w:rPr>
              <w:t>..………..……………..</w:t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Zastosowanie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</w:rPr>
              <w:t>Oprogramowanie (pakiet oprogramowania) do obróbki zdjęć będzie wykorzystywane na komputerach w pracowni i galerii fotograficznej do pracy ze zdjęciami i grafiką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łaściwości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do obróbki zdjęć powinno umożliwiać: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óbkę, korektę oraz retusz zdjęć i grafiki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róbkę plików RAW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yostrzanie zdjęć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wzmacnianie kolorów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regulację jasności i kontrastu 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dawanie i usuwanie szczegółu tł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sunięcie niechcianych materiałów tła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onwersję zdjęć czarno-białych na fotografie kolorowe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osowanie poziomów, krzywych, kontrastu, ziarnistości, szumu, kolorów, artefaktów w celu poprawy jakości zdjęć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Calibri" w:ascii="Calibri" w:hAnsi="Calibri"/>
              </w:rPr>
              <w:t>regulacja innych niż w/w parametrów zdjęć, prosta  w obsłudze obróbka zdjęć i grafiki,</w:t>
            </w:r>
          </w:p>
          <w:p>
            <w:pPr>
              <w:pStyle w:val="Normal"/>
              <w:numPr>
                <w:ilvl w:val="0"/>
                <w:numId w:val="2"/>
              </w:numPr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bsługa grafiki wektorowej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1406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3"/>
        <w:gridCol w:w="6032"/>
        <w:gridCol w:w="5551"/>
      </w:tblGrid>
      <w:tr>
        <w:trPr/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Wymagania dla pakietu</w:t>
            </w:r>
          </w:p>
        </w:tc>
        <w:tc>
          <w:tcPr>
            <w:tcW w:w="6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52" w:before="0" w:after="0"/>
              <w:contextualSpacing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Oprogramowanie (pakiet oprogramowania) musi posiadać pełną polską wersję językową interfejsu użytkownika.</w:t>
            </w:r>
          </w:p>
          <w:p>
            <w:pPr>
              <w:pStyle w:val="Normal"/>
              <w:suppressAutoHyphens w:val="false"/>
              <w:spacing w:lineRule="auto" w:line="252" w:before="0" w:after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Zamawiający wymaga dostarczenia licencji odpowiedniej dla jednostek samorządu terytorialnego, która</w:t>
            </w:r>
            <w:r>
              <w:rPr>
                <w:rFonts w:eastAsia="Calibri" w:cs="Calibri" w:ascii="Calibri" w:hAnsi="Calibri"/>
                <w:lang w:eastAsia="en-US"/>
              </w:rPr>
              <w:t xml:space="preserve"> obejmuje najnowszą wersję oprogramowania dostępną na dzień składania oferty.</w:t>
            </w:r>
          </w:p>
          <w:p>
            <w:pPr>
              <w:pStyle w:val="Normal"/>
              <w:suppressAutoHyphens w:val="false"/>
              <w:spacing w:lineRule="auto" w:line="252" w:before="0" w:after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b/>
                <w:bCs/>
                <w:lang w:eastAsia="en-US"/>
              </w:rPr>
              <w:t>Licencja musi uprawniać Zamawiającego do korzystania z wszystkich funkcji oprogramowania przez okres nie krótszy, niż 36 miesięcy.</w:t>
            </w:r>
          </w:p>
          <w:p>
            <w:pPr>
              <w:pStyle w:val="Normal"/>
              <w:suppressAutoHyphens w:val="false"/>
              <w:spacing w:lineRule="auto" w:line="252" w:before="0" w:after="0"/>
              <w:contextualSpacing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  <w:lang w:eastAsia="en-US"/>
              </w:rPr>
              <w:t>Pakiet oprogramowania powinien umożliwiać przeprowadzenie instalacji na komputerze stacjonarnym/komputerze przenośnym (laptop) lokalnie.</w:t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eastAsia="Calibri" w:cs="Calibri" w:ascii="Calibri" w:hAnsi="Calibri"/>
                <w:bCs/>
                <w:lang w:eastAsia="en-US"/>
              </w:rPr>
              <w:t>Możliwość dostosowania pakietu aplikacji do obróbki zdjęć do pracy dla osób niepełnosprawnych np. słabo widzących, zgodnie z wymogami Krajowych Ram Interoperacyjności (WCAG 2.1).</w:t>
            </w:r>
          </w:p>
        </w:tc>
        <w:tc>
          <w:tcPr>
            <w:tcW w:w="5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</w:rPr>
              <w:t>TAK/NIE</w:t>
            </w:r>
            <w:r>
              <w:rPr>
                <w:rFonts w:cs="Calibri" w:ascii="Calibri" w:hAnsi="Calibri"/>
                <w:bCs/>
                <w:vertAlign w:val="superscript"/>
              </w:rPr>
              <w:t>2</w:t>
            </w:r>
          </w:p>
          <w:p>
            <w:pPr>
              <w:pStyle w:val="Normal"/>
              <w:rPr>
                <w:rFonts w:ascii="Calibri" w:hAnsi="Calibri" w:cs="Calibri"/>
                <w:bCs/>
                <w:vertAlign w:val="superscript"/>
              </w:rPr>
            </w:pPr>
            <w:r>
              <w:rPr>
                <w:rFonts w:cs="Calibri" w:ascii="Calibri" w:hAnsi="Calibri"/>
                <w:bCs/>
                <w:vertAlign w:val="superscript"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142" w:hanging="142"/>
        <w:jc w:val="both"/>
        <w:rPr>
          <w:rFonts w:ascii="Calibri" w:hAnsi="Calibri" w:cs="Calibri"/>
          <w:b/>
          <w:b/>
          <w:bCs/>
        </w:rPr>
      </w:pPr>
      <w:bookmarkStart w:id="5" w:name="_Hlk109393621"/>
      <w:bookmarkEnd w:id="5"/>
      <w:r>
        <w:rPr>
          <w:rFonts w:eastAsia="Calibri" w:cs="Calibri" w:ascii="Calibri" w:hAnsi="Calibri"/>
          <w:b/>
          <w:bCs/>
          <w:iCs/>
          <w:vertAlign w:val="superscript"/>
        </w:rPr>
        <w:t xml:space="preserve">1 </w:t>
      </w:r>
      <w:r>
        <w:rPr>
          <w:rFonts w:eastAsia="Calibri" w:cs="Calibri" w:ascii="Calibri" w:hAnsi="Calibri"/>
          <w:b/>
          <w:bCs/>
          <w:iCs/>
        </w:rPr>
        <w:t xml:space="preserve">W kolumnach tabeli pn. „Oferowane parametry” i „Oferowane oprogramowanie” należy bezwzględnie odnieść się do każdego „Obszaru wymagań” tejże tabeli: odpowiednio wskazać nazwę producenta, typ i model urządzenia, producenta i nazwę oprogramowania, „TAK” albo „NIE” oraz rzeczywiste wielkości parametrów oferowanego urządzenia i oprogramowania – poprzez uzupełnienie. 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  <w:vertAlign w:val="superscript"/>
        </w:rPr>
        <w:t xml:space="preserve">2  </w:t>
      </w:r>
      <w:r>
        <w:rPr>
          <w:rFonts w:cs="Calibri" w:ascii="Calibri" w:hAnsi="Calibri"/>
          <w:b/>
          <w:bCs/>
        </w:rPr>
        <w:t>niewłaściwe skreślić</w:t>
      </w:r>
    </w:p>
    <w:p>
      <w:pPr>
        <w:pStyle w:val="Normal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1"/>
        <w:jc w:val="left"/>
        <w:rPr>
          <w:rFonts w:ascii="Calibri" w:hAnsi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</w:rPr>
      </w:r>
    </w:p>
    <w:sectPr>
      <w:headerReference w:type="default" r:id="rId5"/>
      <w:footerReference w:type="default" r:id="rId6"/>
      <w:type w:val="nextPage"/>
      <w:pgSz w:orient="landscape" w:w="16838" w:h="11906"/>
      <w:pgMar w:left="1440" w:right="1440" w:gutter="0" w:header="720" w:top="851" w:footer="72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Microsoft Sans Serif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3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cs="Calibri"/>
      </w:rPr>
    </w:pPr>
    <w:bookmarkStart w:id="6" w:name="_Hlk109899411"/>
    <w:r>
      <w:rPr>
        <w:lang w:val="en-US" w:eastAsia="en-US"/>
      </w:rPr>
      <w:drawing>
        <wp:inline distT="0" distB="0" distL="0" distR="0">
          <wp:extent cx="5759450" cy="6286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2194" t="23000" r="1864" b="22121"/>
                  <a:stretch>
                    <a:fillRect/>
                  </a:stretch>
                </pic:blipFill>
                <pic:spPr bwMode="auto">
                  <a:xfrm>
                    <a:off x="0" y="0"/>
                    <a:ext cx="5759450" cy="628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Calibri" w:hAnsi="Calibri" w:cs="Calibri"/>
      </w:rPr>
    </w:pPr>
    <w:r>
      <w:rPr>
        <w:rFonts w:cs="Calibri" w:ascii="Calibri" w:hAnsi="Calibri"/>
      </w:rPr>
    </w:r>
  </w:p>
  <w:p>
    <w:pPr>
      <w:pStyle w:val="Normal"/>
      <w:jc w:val="right"/>
      <w:rPr>
        <w:rFonts w:ascii="Calibri" w:hAnsi="Calibri" w:cs="Calibri"/>
        <w:i/>
        <w:i/>
        <w:iCs/>
      </w:rPr>
    </w:pPr>
    <w:bookmarkStart w:id="7" w:name="_Hlk109899411"/>
    <w:r>
      <w:rPr>
        <w:rFonts w:cs="Calibri" w:ascii="Calibri" w:hAnsi="Calibri"/>
        <w:i/>
        <w:iCs/>
      </w:rPr>
      <w:t>Załącznik nr 6 do SWZ</w:t>
    </w:r>
    <w:bookmarkEnd w:id="7"/>
    <w:r>
      <w:rPr>
        <w:rFonts w:cs="Calibri" w:ascii="Calibri" w:hAnsi="Calibri"/>
        <w:i/>
        <w:iCs/>
      </w:rPr>
      <w:t xml:space="preserve"> </w:t>
    </w:r>
  </w:p>
  <w:p>
    <w:pPr>
      <w:pStyle w:val="Header"/>
      <w:spacing w:before="0" w:after="120"/>
      <w:rPr/>
    </w:pPr>
    <w:r>
      <w:rPr>
        <w:rFonts w:cs="Calibri" w:ascii="Calibri" w:hAnsi="Calibri"/>
      </w:rPr>
      <w:t>WRG.271.6.202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214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8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502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646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90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934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078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222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366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Letter"/>
      <w:lvlText w:val="%3)"/>
      <w:lvlJc w:val="left"/>
      <w:pPr>
        <w:tabs>
          <w:tab w:val="num" w:pos="1440"/>
        </w:tabs>
        <w:ind w:left="1440" w:hanging="360"/>
      </w:pPr>
    </w:lvl>
    <w:lvl w:ilvl="3">
      <w:start w:val="1"/>
      <w:numFmt w:val="lowerLetter"/>
      <w:lvlText w:val="%4)"/>
      <w:lvlJc w:val="left"/>
      <w:pPr>
        <w:tabs>
          <w:tab w:val="num" w:pos="1800"/>
        </w:tabs>
        <w:ind w:left="1800" w:hanging="360"/>
      </w:pPr>
    </w:lvl>
    <w:lvl w:ilvl="4">
      <w:start w:val="1"/>
      <w:numFmt w:val="lowerLetter"/>
      <w:lvlText w:val="%5)"/>
      <w:lvlJc w:val="left"/>
      <w:pPr>
        <w:tabs>
          <w:tab w:val="num" w:pos="2160"/>
        </w:tabs>
        <w:ind w:left="2160" w:hanging="360"/>
      </w:pPr>
    </w:lvl>
    <w:lvl w:ilvl="5">
      <w:start w:val="1"/>
      <w:numFmt w:val="lowerLetter"/>
      <w:lvlText w:val="%6)"/>
      <w:lvlJc w:val="left"/>
      <w:pPr>
        <w:tabs>
          <w:tab w:val="num" w:pos="2520"/>
        </w:tabs>
        <w:ind w:left="2520" w:hanging="360"/>
      </w:pPr>
    </w:lvl>
    <w:lvl w:ilvl="6">
      <w:start w:val="1"/>
      <w:numFmt w:val="lowerLetter"/>
      <w:lvlText w:val="%7)"/>
      <w:lvlJc w:val="left"/>
      <w:pPr>
        <w:tabs>
          <w:tab w:val="num" w:pos="2880"/>
        </w:tabs>
        <w:ind w:left="2880" w:hanging="360"/>
      </w:pPr>
    </w:lvl>
    <w:lvl w:ilvl="7">
      <w:start w:val="1"/>
      <w:numFmt w:val="lowerLetter"/>
      <w:lvlText w:val="%8)"/>
      <w:lvlJc w:val="left"/>
      <w:pPr>
        <w:tabs>
          <w:tab w:val="num" w:pos="3240"/>
        </w:tabs>
        <w:ind w:left="3240" w:hanging="360"/>
      </w:pPr>
    </w:lvl>
    <w:lvl w:ilvl="8">
      <w:start w:val="1"/>
      <w:numFmt w:val="lowerLetter"/>
      <w:lvlText w:val="%9)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SimSun;宋体" w:cs="Arial"/>
      <w:b/>
      <w:bCs/>
      <w:sz w:val="26"/>
      <w:szCs w:val="26"/>
    </w:rPr>
  </w:style>
  <w:style w:type="character" w:styleId="WW8Num2z0">
    <w:name w:val="WW8Num2z0"/>
    <w:qFormat/>
    <w:rPr>
      <w:rFonts w:ascii="Calibri" w:hAnsi="Calibri" w:cs="Aria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/>
  </w:style>
  <w:style w:type="character" w:styleId="WW8Num20z0">
    <w:name w:val="WW8Num20z0"/>
    <w:qFormat/>
    <w:rPr>
      <w:b w:val="false"/>
      <w:bCs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30z0">
    <w:name w:val="WW8Num30z0"/>
    <w:qFormat/>
    <w:rPr>
      <w:rFonts w:cs="Times New Roman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Domylnaczcionkaakapitu1">
    <w:name w:val="Domyślna czcionka 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FontStyle18">
    <w:name w:val="Font Style18"/>
    <w:qFormat/>
    <w:rPr>
      <w:rFonts w:ascii="Microsoft Sans Serif" w:hAnsi="Microsoft Sans Serif" w:cs="Microsoft Sans Serif"/>
      <w:b/>
      <w:bCs/>
      <w:color w:val="000000"/>
      <w:sz w:val="20"/>
      <w:szCs w:val="20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agwek1Znak">
    <w:name w:val="Nagłówek 1 Znak"/>
    <w:qFormat/>
    <w:rPr>
      <w:b/>
      <w:sz w:val="24"/>
    </w:rPr>
  </w:style>
  <w:style w:type="character" w:styleId="Nagwek3Znak">
    <w:name w:val="Nagłówek 3 Znak"/>
    <w:qFormat/>
    <w:rPr>
      <w:rFonts w:ascii="Arial" w:hAnsi="Arial" w:eastAsia="SimSun;宋体" w:cs="Arial"/>
      <w:b/>
      <w:bCs/>
      <w:sz w:val="26"/>
      <w:szCs w:val="26"/>
    </w:rPr>
  </w:style>
  <w:style w:type="character" w:styleId="TekstpodstawowyZnak">
    <w:name w:val="Tekst podstawowy Znak"/>
    <w:qFormat/>
    <w:rPr>
      <w:sz w:val="24"/>
    </w:rPr>
  </w:style>
  <w:style w:type="character" w:styleId="StopkaZnak1">
    <w:name w:val="Stopka Znak1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uppressAutoHyphens w:val="false"/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pubenchmark.net/cpu_list.php" TargetMode="External"/><Relationship Id="rId3" Type="http://schemas.openxmlformats.org/officeDocument/2006/relationships/hyperlink" Target="http://www.cpubenchmark.net/cpu_list.php" TargetMode="External"/><Relationship Id="rId4" Type="http://schemas.openxmlformats.org/officeDocument/2006/relationships/hyperlink" Target="http://www.cpubenchmark.net/cpu_list.php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4T08:53:00Z</dcterms:created>
  <dc:creator>slaweckip</dc:creator>
  <dc:description/>
  <cp:keywords/>
  <dc:language>en-US</dc:language>
  <cp:lastModifiedBy>Krzysztof Bracha</cp:lastModifiedBy>
  <cp:lastPrinted>2022-08-09T09:04:00Z</cp:lastPrinted>
  <dcterms:modified xsi:type="dcterms:W3CDTF">2023-08-29T10:47:00Z</dcterms:modified>
  <cp:revision>78</cp:revision>
  <dc:subject/>
  <dc:title>___________________________________________________________________</dc:title>
</cp:coreProperties>
</file>